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l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ta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age Import 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instellingen voor afbeeld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cation for Imported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Locatie voor geïmporteerde afbeeld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gister Viewed Folder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Weergegeven mappen registr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Prin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Afdruk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Ctrl+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Ctrl+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Dele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Verwijd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Image Inform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Afbeeldingsgegeven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Ex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Afslui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Alt+F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Alt+F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Ed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Bewer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otate Counterclockwi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nksom ro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otate Clockwi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chtsom ro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 to Fold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eastAsia="en-US"/>
              </w:rPr>
              <w:t>Kopiëren naar ma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 Grou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roep selec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vert Selection Within Grou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ie binnen groep omk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Shift+I</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Shift+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 A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les selec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vert Selec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ie omk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I</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lear A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les wiss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Shift+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Shift+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ide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verber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nhide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ton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el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lders 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weergav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lendar 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lenderweergav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roup B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roeperen o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n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lder (B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 (op na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lder (By Date Crea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 (op aanmaakdat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lder (By Date Modifi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 (op wijzigingsdat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Year Take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namejaa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nth Take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namemaa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e Take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namedat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age 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sgroot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le 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tandsgroot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mer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mer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le Typ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tandstyp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scending So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lopend s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scending So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lopend s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rt Images B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sorteren o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le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tandsna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e Modifi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ijzigingsdat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nufacturer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abrikan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del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delna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rt Folders B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pen sorteren o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lder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na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e Crea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anmaakdat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lter 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ergave fil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s Onl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kel video'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s Onl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kel afbeeld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umbnail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iniatu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tail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tai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ow Year 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aaroverzicht ton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ow Month 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andoverzicht ton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ow Hidden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borgen afbeeldingen ton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plaats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c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hterui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rwar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orui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fres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nieuw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nipula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nipul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ew/Edit Ima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 weergeven/bewer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lide Sho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voorstell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1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mail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per e-mail verze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tch Date Chan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ums wijzigen in batch...</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ize and Sa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rmaat wijzigen en opslaa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port T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porteren naa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mory Car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heugenkaar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D/DV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d/dv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en with External Progr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enen met extern programm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 External Progr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tern programma selec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ol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tr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pdate Databa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abase bijwer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rt Media Checkin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bewaking star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op Media Checkin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bewaking stopp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stell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l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l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ftware Suppo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ftwareondersteun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out Picture Motion Brows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ver Picture Motion 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utomatic Correc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utomatische correct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rightness Correc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lderheid corrig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tu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zadig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arpnes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cherp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ne Cur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oncurv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d-eye Reduc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ode ogen reduct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immin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imm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ay A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les afspel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t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t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u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uz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vious Ima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rige afbeeld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eft Arro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eft Arrow</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ext Ima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lgende afbeeld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ight Arro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ight Arrow</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it Slide Sho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voorstelling afslui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slaa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ve A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slaan a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umbnai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iniatuu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ens Focal Lengt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randpuntafstand len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utter Spe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luitertij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phragm Valu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fragm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S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S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las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li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tails 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tailgegevens instell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splay Small Images Actual 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leine afbeeldingen op ware grootte weergev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Year Tre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aarstructuu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nth Tre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andstructuu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out Picture Motion Brows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ver Picture Motion 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 Version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 versie %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6 Sony Corpo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6 Sony Corpo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censing Inf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centiegegeven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upported Format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dersteunde forma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o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o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lo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lui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ce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nul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in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druk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inter 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interinstell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int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int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perti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igenschapp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per 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pierformaa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orderles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Zonder ra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per typ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piertyp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pply Exif Prin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if Print toepass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int option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drukopti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Zoom the image until the print area is full (Part of the image may be cu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 inzoomen totdat afdrukgebied gevuld is (Afbeelding wordt mogelijk afgekap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ew/Edit Ima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 weergeven/bewer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Y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Yes To A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a op all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e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 To A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ee op all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 details to display in folder 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eer de gegevens die in het mapbeeld moeten worden weergegev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mhoo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ow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mlaa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tails 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detailleerde instell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mail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per e-mail verze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reate an e-mail message with the selected images attach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mailbericht maken met de geselecteerde afbeeldingen als bijlag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age 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sgroot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vanced 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avanceerde instell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der formaa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ecify maximum image 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ale afbeeldingsgrootte instell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cale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schal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age quality leve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eldkwalitei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ummar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menvatt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umber of attached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antal afbeeldingen in bijlag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stimated total size of attachment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schatte totale grootte van bijla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stell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ppl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epass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lendar 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lenderweergav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rt day of the wee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erste dag van de wee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y 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gweergav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o not display hours that have no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ren zonder afbeeldingen niet weergev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tch Date Chan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umwijziging in batch</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hange dates of all images to keep their time the same, relative to the selected ima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ums van alle afbeeldingen wijzigen en tijd hetzelfde laten, ten opzichte van geselecteerde afbeeld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hange date by specifying a time interva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um wijzigen door tijdsinterval op te gev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t time forwar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ijd vooruitzet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t time bac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ijd achteruitzet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i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e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stell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rightnes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lderhei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rk area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onkere del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tire ima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le afbeeld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ght area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chte del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tra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tras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arpnes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cherp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tu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zadig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gister No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u registr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gister Lat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ater registr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gister your My Pictures folder and subfolders of My Pictures to the database as "viewed folder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 map Mijn afbeeldingen inclusief submappen als "weergegeven mappen" registreren in de databa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ve A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slaan a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ve in the same folder as the original fil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slaan in dezelfde map als oorspronkelijke besta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le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tandsna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le typ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tandstyp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slaa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 Check Too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contro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rt media checkin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controle star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rt the Media Check Tool when Windows starts u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controle starten tijdens laden van Window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y starting when Windows starts up, the Media Check Tool is always available to check for media, starting the next time you log on to the comput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iermee zorgt u ervoor dat Mediacontrole altijd beschikbaar is om de media te controleren, te beginnen vanaf de volgende keer dat u zich op de computer aanmeld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o not show this message aga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t bericht niet meer weergev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op media checkin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controle stopp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dit Tone Cur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oncurve bewer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et A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les herstell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c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cat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 Fold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 selec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port to Media - Memory Car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aar media/geheugenkaart ex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po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 a drive to export to.\nThe files will be exported in DCF forma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eer het station waarnaar u wilt exporteren.\nDe bestanden worden in DCF-formaat geëxporte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ri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umber of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antal besta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tal size of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tale grootte besta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sed space after expo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bruikte ruimte na het ex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 the source to import fro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eer de bron waaruit u wilt 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gister Folders to 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pen registreren voor weergav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gist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gistr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Select a folder you want to register, and click Register.\n\nNote:</w:t>
            </w:r>
            <w:r>
              <w:rPr/>
              <w:t xml:space="preserve"> </w:t>
            </w:r>
            <w:r>
              <w:rPr>
                <w:lang w:val="en-US" w:eastAsia="en-US"/>
              </w:rPr>
              <w:t>Images in both the selected folder and subfolders of the selected folder will be display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Selecteer de map die u wilt registreren en klik op Registreren.\n\nOpmerking:</w:t>
            </w:r>
            <w:r>
              <w:rPr/>
              <w:t xml:space="preserve"> </w:t>
            </w:r>
            <w:r>
              <w:rPr>
                <w:lang w:val="en-US" w:eastAsia="en-US"/>
              </w:rPr>
              <w:t>zowel de afbeeldingen in de geselecteerde map als de afbeeldingen in submappen van deze map zullen worden weergegev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firm Viewed Folder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ergegeven mappen bevesti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Registering folders and images.\n\nTo confirm or remove folders, click Confirm Viewed Folders.\nNote:</w:t>
            </w:r>
            <w:r>
              <w:rPr/>
              <w:t xml:space="preserve"> </w:t>
            </w:r>
            <w:r>
              <w:rPr>
                <w:lang w:val="en-US" w:eastAsia="en-US"/>
              </w:rPr>
              <w:t>Registration can also be confirmed by selecting Settings on the Tools menu.</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Mappen en afbeeldingen registreren.\n\nKlik op Weergegeven mappen bevestigen om mappen te bevestigen of te verwijderen.\nOpmerking:</w:t>
            </w:r>
            <w:r>
              <w:rPr/>
              <w:t xml:space="preserve"> </w:t>
            </w:r>
            <w:r>
              <w:rPr>
                <w:lang w:val="en-US" w:eastAsia="en-US"/>
              </w:rPr>
              <w:t>het registreren kan ook worden bevestigd door Instellingen te selecteren in het menu Hulpprogramma'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 an External Progr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en extern programma selec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grams installed on this comput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ïnstalleerde programma's op deze comput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row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lad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a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mmand-line option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ties voor opdrachtrege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upported Image Format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dersteunde afbeeldingsforma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upported image format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dersteunde afbeeldingsforma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Note:</w:t>
            </w:r>
            <w:r>
              <w:rPr/>
              <w:t xml:space="preserve"> </w:t>
            </w:r>
            <w:r>
              <w:rPr>
                <w:lang w:val="en-US" w:eastAsia="en-US"/>
              </w:rPr>
              <w:t>Only images taken or recorded with a Sony digital still camera or Sony digital video camera are supported for use with this progr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Opmerking:</w:t>
            </w:r>
            <w:r>
              <w:rPr/>
              <w:t xml:space="preserve"> </w:t>
            </w:r>
            <w:r>
              <w:rPr>
                <w:lang w:val="en-US" w:eastAsia="en-US"/>
              </w:rPr>
              <w:t>alleen afbeeldingen gemaakt met een Sony digitale fotocamera of beelden opgenomen met een Sony digital videocamera worden door dit programma ondersteu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th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der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ow all messages that have been hidden by selecting "Do not show this message aga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le berichten tonen die zijn verborgen door "Dit bericht niet meer weergeven" te selec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et hidden mess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borgen berichten herstell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cation for temporary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catie voor tijdelijke besta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ewed folder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ergegeven mapp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evoe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mo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wijd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gister folders to view their contents with this program.\nThis program displays images in registered folders and in subfolders of registered folders.\n\nYou cannot remove the folder selected as the "Location for Imported Images" fold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Registreer mappen om de inhoud in dit programma weer te geven.</w:t>
            </w:r>
            <w:r>
              <w:rPr/>
              <w:t xml:space="preserve"> </w:t>
            </w:r>
            <w:r>
              <w:rPr>
                <w:lang w:val="en-US" w:eastAsia="en-US"/>
              </w:rPr>
              <w:t>Dit programma toont afbeeldingen in geregistreerde mappen en hun submappen.\n\nDe map die als "Locatie voor geïmporteerde afbeeldingen" map is geselecteerd, kan niet worden verwijd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immin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imm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ro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ijsnij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spect rati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engte/breedte-verhoud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d-eye Reduc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ode ogen reduct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ize and Sa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rmaat wijzigen en opslaa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ve 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slaan i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hange file nam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tandsnamen wijzi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rting numb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ginnumm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ampl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orbeel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ize 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rootte-instell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stimated total size of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chatting totaal aantal besta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ve A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slaan a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o Not Sa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iet opslaa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 image has been edited.</w:t>
            </w:r>
            <w:r>
              <w:rPr/>
              <w:t xml:space="preserve"> </w:t>
            </w:r>
            <w:r>
              <w:rPr>
                <w:lang w:val="en-US" w:eastAsia="en-US"/>
              </w:rPr>
              <w:t>Do you want to save the chan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De afbeelding is bewerkt.</w:t>
            </w:r>
            <w:r>
              <w:rPr/>
              <w:t xml:space="preserve"> </w:t>
            </w:r>
            <w:r>
              <w:rPr>
                <w:lang w:val="en-US" w:eastAsia="en-US"/>
              </w:rPr>
              <w:t>Wilt u de wijzigingen opslaa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age displa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ergave van de afbeeld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umbnail posi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ositie van de miniatu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venly space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op gelijke afstand van elkaar plaats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formation to display on thumbnail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gevens die moeten worden weergegeven op de miniatu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lders 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weergav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lendar 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lenderweergav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lders 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weergaveFolders view</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tails display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tails die worden weergegev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ternal program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terne programma'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gister external program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terne programma's registr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d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wer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rows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lders imported by Picture Packa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pen geïmporteerd door Picture Packag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s Onl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kel afbeeld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s Onl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kel video'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vious Image (Left Arro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rige afbeelding (pijl link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ext Image (Right Arro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lgende afbeelding (pijl rech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lide Show (F1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voorstelling (F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Zoom In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zoomen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Zoom Out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itzoomen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t to Windo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ssend ma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tual Pixel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are pixelgroot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otate Counterclockwi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nksom ro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otate Clockwi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chtsom ro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d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wer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tore (Ctrl+Z)</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gedaan maken (Ctrl+Z)</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slaa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int (Ctrl+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drukken (Ctrl+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ay/Pause (Ent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spelen/pauze (Ent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op (F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op (F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uting (F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mpen (F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lume Down (F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lume lager (F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lume Up (F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lume hoger (F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und (F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luid (F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u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uz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nd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gedaan ma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d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nieuw</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ay All/Pause (Ent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les afspelen/pauze (Ent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it Slide Show (F1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voorstelling afsluiten (F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 to Fold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opiëren naar ma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opië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age Inform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sgegeven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start Picture Motion Browser because the Picture Motion Browser setup is runnin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Picture Motion Browser niet starten omdat het installatieprogramma van Picture Motion Browser wordt uitgevo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 Settings Initialization Tool is running.</w:t>
            </w:r>
            <w:r>
              <w:rPr/>
              <w:t xml:space="preserve"> </w:t>
            </w:r>
            <w:r>
              <w:rPr>
                <w:lang w:val="en-US" w:eastAsia="en-US"/>
              </w:rPr>
              <w:t>Quit the Settings Initialization Tool before starting the progr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Configuratietool wordt momenteel uitgevoerd.</w:t>
            </w:r>
            <w:r>
              <w:rPr/>
              <w:t xml:space="preserve"> </w:t>
            </w:r>
            <w:r>
              <w:rPr>
                <w:lang w:val="en-US" w:eastAsia="en-US"/>
              </w:rPr>
              <w:t>Sluit Configuratietool af voordat u het programma star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rt b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rteren o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roup b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roeperen o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gram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grammana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gister Folders to 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pen registreren voor weergav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le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wijd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ew/Edit Ima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 weergeven/bewer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mail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per e-mail verze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c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hterui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rwar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orui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mhoo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ide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verber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umbnail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iniatu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tail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tai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ow Year 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aaroverzicht ton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ow Month 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andoverzicht ton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inim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inimalis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alis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lide Sho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voorstell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en with External Progr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enen met extern programm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in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druk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ny Corpo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ny Corpo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6 Sony Corpo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6 Sony Corpo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Brows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 unknown error occur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r is een onbekende fout opgetre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find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s' niet vi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find the folder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de map '%s' niet vi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has already been open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is al geope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open '%s' because you do not have access privileges for the fil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s' niet openen omdat u geen toegangsrechten tot dit bestand heb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save the file because the hard drive is fu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het bestand niet opslaan omdat de vaste schijf vol i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s' already exists.</w:t>
            </w:r>
            <w:r>
              <w:rPr/>
              <w:t xml:space="preserve"> </w:t>
            </w:r>
            <w:r>
              <w:rPr>
                <w:lang w:val="en-US" w:eastAsia="en-US"/>
              </w:rPr>
              <w:t>Do you want to replace 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s' bestaat al.</w:t>
            </w:r>
            <w:r>
              <w:rPr/>
              <w:t xml:space="preserve"> </w:t>
            </w:r>
            <w:r>
              <w:rPr>
                <w:lang w:val="en-US" w:eastAsia="en-US"/>
              </w:rPr>
              <w:t>Wilt u het verva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is read-onl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is alleen-lez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import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s' niet 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close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s' niet slui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delete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s' niet verwijd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cannot be written t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kan niet worden geschrev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create a fold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geen map aanma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characters "%s" cannot be used in the file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 tekens "%s" kunnen niet in de bestandsnaam worden gebruik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characters "%s" cannot be used in the folder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 tekens "%s" kunnen niet in de mapnaam worden gebruik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ter a file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er een bestandsnaam i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le name is too long. Enter a shorter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tandsnaam is te lang. Voer een kortere naam i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use the same file name twice in the same folder, even if the file extensions are different.\r\nRename the fil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dezelfde bestandsnaam niet twee keer in dezelfde map gebruiken, ook niet als de extensies verschillend zijn.\r\nGeef het bestand een andere na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delete because you do not have access privileges for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niet verwijderen omdat u geen toegangsrechten tot '%s' heb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pecified file is missing or does not exi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t opgegeven bestand bestaat nie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delete because '%s' is read-onl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niet verwijderen omdat '%s' alleen-lezen i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browse the selected folder because you do not have access privileges for 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niet bladeren in de geselecteerde map omdat u er geen toegangsrechten voor heb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create a folder because an invalid file name was ente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geen map aanmaken omdat er een ongeldige bestandsnaam is ingevo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browse the selected file because you do not have access privileges for 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niet bladeren in het geselecteerde bestand omdat u er geen toegangsrechten voor heb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 memory error occur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r is een geheugenfout opgetre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re is not enough memory availabl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r is onvoldoende geheugen beschikbaa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process was canceled because a memory access error occur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t proces is geannuleerd vanwege een fout bij de geheugentoega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open '%s'.\r\nThe file may be corrup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s' niet openen.\r\nHet bestand is mogelijk beschadig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Cannot open '%s'.</w:t>
            </w:r>
            <w:r>
              <w:rPr/>
              <w:t xml:space="preserve"> </w:t>
            </w:r>
            <w:r>
              <w:rPr>
                <w:lang w:val="en-US" w:eastAsia="en-US"/>
              </w:rPr>
              <w:t>The file format is not suppor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Kan '%s' niet openen.</w:t>
            </w:r>
            <w:r>
              <w:rPr/>
              <w:t xml:space="preserve"> </w:t>
            </w:r>
            <w:r>
              <w:rPr>
                <w:lang w:val="en-US" w:eastAsia="en-US"/>
              </w:rPr>
              <w:t>Het bestandsformaat wordt niet ondersteu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open '%s' because it was taken with an unsupported camer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s' niet openen omdat de afbeelding met een niet-ondersteunde camera is gemaak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find the original file.\r\nIt may have been deleted or mov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het oorspronkelijke bestand niet vinden.\r\nMogelijk is het verplaatst of verwijd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Cannot open the file.</w:t>
            </w:r>
            <w:r>
              <w:rPr/>
              <w:t xml:space="preserve"> </w:t>
            </w:r>
            <w:r>
              <w:rPr>
                <w:lang w:val="en-US" w:eastAsia="en-US"/>
              </w:rPr>
              <w:t>The image file may be corrup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Kan het bestand niet openen.</w:t>
            </w:r>
            <w:r>
              <w:rPr/>
              <w:t xml:space="preserve"> </w:t>
            </w:r>
            <w:r>
              <w:rPr>
                <w:lang w:val="en-US" w:eastAsia="en-US"/>
              </w:rPr>
              <w:t>Mogelijk is het afbeeldingsbestand corrup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Your computer's operating system is not supported by this progr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t besturingssysteem van deze computer wordt niet ondersteund door dit programm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Your computer's microprocessor is not supported by this progr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 processor van deze computer wordt niet ondersteund door dit programm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lder '%s' does not exist.\r\nDo you want to create 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 '%s' bestaat niet.\r\nWilt u deze map aanma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ailed to start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s' niet star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find the selected print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de geselecteerde printer niet vi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lor management is not enabled in the printer.\r\nDo you want to continue printin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leurbeheer is niet ingeschakeld in de printer.\r\nWilt u doorgaan met afdruk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me of the selected files contain video data.\r\nVideo cannot be prin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mmige van de geselecteerde bestanden bevatten videodata.\r\nVideo kan niet worden afgedruk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 cannot be prin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 kan niet worden afgedruk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me of the selected files are RAW image files.\r\nRAW files cannot be printed.\r\nTo print them, use a RAW image development progr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kele van de geselecteerde bestanden zijn RAW-afbeeldingsbestanden.\r\nRAW-bestanden kunnen niet worden afgedrukt.\r\nGebruik een programma voor het ontwikkelen van RAW-afbeeldingen om deze bestanden af te druk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AW image files cannot be printed.\r\nTo print them, use a RAW image development progr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AW-afbeeldingsbestanden kunnen niet worden afgedrukt.\r\nGebruik een programma voor het ontwikkelen van RAW-afbeeldingen om deze bestanden af te druk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 maximum of %d files can be printed at a ti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r kunnen maximaal %d bestanden tegelijk worden afgedruk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operation could not be performed on read-only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 bewerking is niet uitgevoerd op alleen-lezen besta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operation could not be performed on files\r\nwhich you do not have access privile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 bewerking is niet uitgevoerd op bestanden\r\nwaarvoor u geen toegangsrechten heb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operation could not be performed on the images\r\nthat do not have enough inform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 bewerking is niet uitgevoerd op afbeeldingen waarover\r\nonvoldoende informatie beschikbaar i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open the selected images.\r\nA maximum of %d files can be open at a ti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de geselecteerde afbeeldingen niet openen.\r\nEr kunnen maximaal %d bestanden tegelijk geopend zij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me of the selected files contain video data.\r\nVideo cannot be sent by e-mai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mmige van de geselecteerde bestanden bevatten videodata.\r\nVideo kan niet per e-mail worden verzo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me of the selected files are RAW image files.\r\nRAW files cannot be sent by e-mai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kele van de geselecteerde bestanden zijn RAW-afbeeldingsbestanden.\r\nRAW-bestanden kunnen niet per e-mail worden verzo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 cannot be sent by e-mai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 kan niet per e-mail worden verzo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AW image files cannot be sent by e-mai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AW-afbeeldingsbestanden kunnen niet per e-mail worden verzo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me of the selected files contain video data.\r\nVideo cannot be resiz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mmige van de geselecteerde bestanden bevatten videodata.\r\nHet formaat van video kan niet worden aangepas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me of the selected files are RAW image files.\r\nRAW files cannot be resiz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kele van de geselecteerde bestanden zijn RAW-afbeeldingsbestanden.\r\nHet formaat van RAW-bestanden kan niet worden gewijzig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 cannot be resiz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t formaat van video kan niet worden aangepas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AW image files cannot be resiz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t formaat van RAW-afbeeldingsbestanden kan niet worden gewijzig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resize files for which you do not have write privile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het formaat niet aanpassen van bestanden waarvoor u geen schrijftoegang heb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me of the selected files contain video data.\r\nVideo cannot be rota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mmige van de geselecteerde bestanden bevatten videodata.\r\nVideo kan niet worden gerote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 cannot be rota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 kan niet worden gerote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rotate non-supported format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geen bestanden in niet-ondersteunde formaten ro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rotate because the file format is not suppor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niet roteren omdat het bestandsformaat niet wordt ondersteu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rotate image files for which you do not have write privile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geen afbeeldingsbestanden roteren waarvoor u geen schrijftoegang heb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rotate this image file because you do not have write privile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afbeeldingsbestanden waarvoor u geen schrijftoegang hebt niet ro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ad-only images are selected.\r\nAre you sure you want to rotate the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 hebt alleen-lezen afbeeldingen geselecteerd.\r\nWeet u zeker dat u deze bestanden wilt ro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is image file is read-only.\r\nAre you sure you want to rotate 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t afbeeldingsbestand is alleen-lezen.\r\nWeet u zeker dat u dit bestand wilt ro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send to the Recycle Bin because you do not have access privileges for this image fil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dit afbeeldingsbestand niet naar de Prullenbak verplaatsen omdat u geen toegangsrechten tot dit bestand heb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age files for which you do not have access privileges cannot be sent to the Recycle B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sbestanden waartoe u geen schrijftoegang hebt kunnen niet naar de Prullenbak worden verplaats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s' is read-only.</w:t>
            </w:r>
            <w:r>
              <w:rPr/>
              <w:t xml:space="preserve"> </w:t>
            </w:r>
            <w:r>
              <w:rPr>
                <w:lang w:val="en-US" w:eastAsia="en-US"/>
              </w:rPr>
              <w:t>Are you sure you want to send it to the Recycle B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s' is alleen-lezen.</w:t>
            </w:r>
            <w:r>
              <w:rPr/>
              <w:t xml:space="preserve"> </w:t>
            </w:r>
            <w:r>
              <w:rPr>
                <w:lang w:val="en-US" w:eastAsia="en-US"/>
              </w:rPr>
              <w:t>Weet u zeker dat u het bestand naar de Prullenbak wilt verplaats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s' or its related files are read-only.</w:t>
            </w:r>
            <w:r>
              <w:rPr/>
              <w:t xml:space="preserve"> </w:t>
            </w:r>
            <w:r>
              <w:rPr>
                <w:lang w:val="en-US" w:eastAsia="en-US"/>
              </w:rPr>
              <w:t>Are you sure you want to send them to the Recycle B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s' of de bijbehorende bestanden zijn alleen-lezen.</w:t>
            </w:r>
            <w:r>
              <w:rPr/>
              <w:t xml:space="preserve"> </w:t>
            </w:r>
            <w:r>
              <w:rPr>
                <w:lang w:val="en-US" w:eastAsia="en-US"/>
              </w:rPr>
              <w:t>Weet u zeker dat u de bestanden naar de Prullenbak wilt verplaats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 selected images will be hidden.\r\n\r\n\r\nNote:</w:t>
            </w:r>
            <w:r>
              <w:rPr/>
              <w:t xml:space="preserve"> </w:t>
            </w:r>
            <w:r>
              <w:rPr>
                <w:lang w:val="en-US" w:eastAsia="en-US"/>
              </w:rPr>
              <w:t>You can show hidden images by selecting "Show Hidden Images" from the "View" menu.</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De geselecteerde bestanden worden verborgen.\r\n\r\n\r\nOpmerking:</w:t>
            </w:r>
            <w:r>
              <w:rPr/>
              <w:t xml:space="preserve"> </w:t>
            </w:r>
            <w:r>
              <w:rPr>
                <w:lang w:val="en-US" w:eastAsia="en-US"/>
              </w:rPr>
              <w:t>selecteer "Verborgen afbeeldingen tonen" in het menu "Beeld" om verborgen afbeeldingen weer te gev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is already registe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is al geregistre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Are you sure you want to delete the management information for all images in '%s' and in subfolders of this folder from the database?</w:t>
            </w:r>
            <w:r>
              <w:rPr/>
              <w:t xml:space="preserve"> </w:t>
            </w:r>
            <w:r>
              <w:rPr>
                <w:lang w:val="en-US" w:eastAsia="en-US"/>
              </w:rPr>
              <w:t>\r\nThe images themselves will not be deleted from your comput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Weet u zeker dat u de beheerinformatie over alle afbeeldingen in '%s' en in submappen van deze map uit de database wilt verwijderen?</w:t>
            </w:r>
            <w:r>
              <w:rPr/>
              <w:t xml:space="preserve"> </w:t>
            </w:r>
            <w:r>
              <w:rPr>
                <w:lang w:val="en-US" w:eastAsia="en-US"/>
              </w:rPr>
              <w:t>\r\nDe afbeeldingen zelf worden niet van uw computer verwijd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ad-only images are selected.\r\nAre you sure you want to change the da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 hebt alleen-lezen afbeeldingen geselecteerd.\r\nWeet u zeker dat u de datum wilt wijzi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dates of one or more files could not be changed.\r\nYou may not have write privileges for the files, or the files may be corrup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 datums van een of meer bestanden kunnen niet worden gewijzigd.\r\nMogelijk hebt u geen schrijftoegang tot de bestanden of zijn de bestanden beschadig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e you sure you want to stop updating?\r\nInformation updated up to this point has already been added to the databa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et u zeker dat u wilt stoppen met bijwerken?\r\nDe informatie die tot nu toe is bijgewerkt, is al aan de database toegevoeg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Do you want to search for images in the viewed folders and subfolders of the viewed folders again to update the database?\r\n\r\nNote:</w:t>
            </w:r>
            <w:r>
              <w:rPr/>
              <w:t xml:space="preserve"> </w:t>
            </w:r>
            <w:r>
              <w:rPr>
                <w:lang w:val="en-US" w:eastAsia="en-US"/>
              </w:rPr>
              <w:t>This process may take 20 minutes or long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Wilt u nogmaals zoeken naar afbeeldingen in de weergegeven mappen en submappen van de weergegeven mappen om de database bij te werken?\r\n\r\nOpmerking:</w:t>
            </w:r>
            <w:r>
              <w:rPr/>
              <w:t xml:space="preserve"> </w:t>
            </w:r>
            <w:r>
              <w:rPr>
                <w:lang w:val="en-US" w:eastAsia="en-US"/>
              </w:rPr>
              <w:t>dit kan 20 minuten of langer du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register an entire dri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geen volledig station registr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Cannot register additional external programs.</w:t>
            </w:r>
            <w:r>
              <w:rPr/>
              <w:t xml:space="preserve"> </w:t>
            </w:r>
            <w:r>
              <w:rPr>
                <w:lang w:val="en-US" w:eastAsia="en-US"/>
              </w:rPr>
              <w:t>The maximum programs that can be registered is %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Kan geen extra externe programma's registreren.</w:t>
            </w:r>
            <w:r>
              <w:rPr/>
              <w:t xml:space="preserve"> </w:t>
            </w:r>
            <w:r>
              <w:rPr>
                <w:lang w:val="en-US" w:eastAsia="en-US"/>
              </w:rPr>
              <w:t>Er kunnen maximaal %d programma's worden geregistre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find the specified program.\r\nDo you want to remove this program from the external program li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het opgegeven programma niet vinden.\r\nWilt u dit programma uit de lijst met externe programma's verwijd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nable to detect the selected media.\r\nCheck that the memory card/device is connected to the computer and turned on, and try aga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het geselecteerde medium niet vinden.\r\nControleer of de geheugenkaart/het apparaat is ingeschakeld en verbonden met de computer en probeer het opnieuw.</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elected images will not fit on the media.\r\nReduce the number of images to be writte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 geselecteerde afbeeldingen passen niet op het medium.\r\nVerminder het aantal afbeeldingen die op het medium moeten worden geze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nknow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beke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o not show this message aga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t bericht niet meer weergev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 view images, you must register the folders containing the images as "viewed folders."\r\nYou can register folders by clicking the "Register Viewed Folders" button on the toolbar of the main windo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s u afbeeldingen wilt weergeven moet u de mappen met de afbeeldingen registreren als "weergegeven mappen".\r\nKlik in de werkbalk van het hoofdvenster op de knop "Weergegeven mappen registreren" om mappen te registr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Cannot find the image file '%s'.</w:t>
            </w:r>
            <w:r>
              <w:rPr/>
              <w:t xml:space="preserve"> </w:t>
            </w:r>
            <w:r>
              <w:rPr>
                <w:lang w:val="en-US" w:eastAsia="en-US"/>
              </w:rPr>
              <w:t>\r\nDo you want to delete the management information for this file from the databa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het afbeeldingsbestand '%s' niet vinden.\r\nWilt u de beheerinformatie over dit bestand uit de database verwijd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Cannot find the viewed folder '%s'.</w:t>
            </w:r>
            <w:r>
              <w:rPr/>
              <w:t xml:space="preserve"> </w:t>
            </w:r>
            <w:r>
              <w:rPr>
                <w:lang w:val="en-US" w:eastAsia="en-US"/>
              </w:rPr>
              <w:t>\r\nDo you want to delete the management information for this folder and for any images in subfolders of this folder from the databa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de weergegeven map '%s' niet vinden.\r\nWilt u de beheerinformatie voor deze map en voor alle afbeeldingen in de submappen van deze map uit de database verwijd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nknown dri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bekend st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Registering all images to the database may take 20 minutes or longer.\r\nAre you sure you want to continue?\r\n\r\nNote:</w:t>
            </w:r>
            <w:r>
              <w:rPr/>
              <w:t xml:space="preserve"> </w:t>
            </w:r>
            <w:r>
              <w:rPr>
                <w:lang w:val="en-US" w:eastAsia="en-US"/>
              </w:rPr>
              <w:t>You can work in the program during the registration proces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Het registreren van alle afbeeldingen in de database kan 20 minuten of langer duren.\r\nWeet u zeker dat u wilt doorgaan?\r\n\r\nOpmerking:</w:t>
            </w:r>
            <w:r>
              <w:rPr/>
              <w:t xml:space="preserve"> </w:t>
            </w:r>
            <w:r>
              <w:rPr>
                <w:lang w:val="en-US" w:eastAsia="en-US"/>
              </w:rPr>
              <w:t>u kunt werken in het programma tijdens het registratieproc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 view images, you must register the folders containing the images as "viewed folders."\r\nClick "Register Viewed Folders" to register folder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s u afbeeldingen wilt weergeven moet u de mappen met de afbeeldingen registreren als "weergegeven mappen".\r\nKlik op "Weergegeven mappen registreren" om mappen te registr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ve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opslaa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ving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wordt opgesla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e you sure you want to print the selected %d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et u zeker dat u de geselecteerde %d afbeeldingen wilt afdruk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paring to Prin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drukken wordt voorberei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ease wa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ven geduld sv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Are you sure you want to send the selected %d image files to the Recycle Bin?\r\nNote:</w:t>
            </w:r>
            <w:r>
              <w:rPr/>
              <w:t xml:space="preserve"> </w:t>
            </w:r>
            <w:r>
              <w:rPr>
                <w:lang w:val="en-US" w:eastAsia="en-US"/>
              </w:rPr>
              <w:t>Any related files are also sent to the Recycle B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Weet u zeker dat u de %d geselecteerde afbeeldingsbestanden naar de Prullenbak wilt verplaatsen?\r\nOpmerking:</w:t>
            </w:r>
            <w:r>
              <w:rPr/>
              <w:t xml:space="preserve"> </w:t>
            </w:r>
            <w:r>
              <w:rPr>
                <w:lang w:val="en-US" w:eastAsia="en-US"/>
              </w:rPr>
              <w:t>bijbehorende bestanden worden ook naar de Prullenbak verplaats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Are you sure you want to send '%s' to the Recycle Bin?\r\nNote:</w:t>
            </w:r>
            <w:r>
              <w:rPr/>
              <w:t xml:space="preserve"> </w:t>
            </w:r>
            <w:r>
              <w:rPr>
                <w:lang w:val="en-US" w:eastAsia="en-US"/>
              </w:rPr>
              <w:t>Any related files are also sent to the Recycle B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Weet u zeker dat u '%s' naar de Prullenbak wilt zenden?\r\nOpmerking:</w:t>
            </w:r>
            <w:r>
              <w:rPr/>
              <w:t xml:space="preserve"> </w:t>
            </w:r>
            <w:r>
              <w:rPr>
                <w:lang w:val="en-US" w:eastAsia="en-US"/>
              </w:rPr>
              <w:t>bijbehorende bestanden worden ook naar de Prullenbak verplaats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Cannot find '%s'.</w:t>
            </w:r>
            <w:r>
              <w:rPr/>
              <w:t xml:space="preserve"> </w:t>
            </w:r>
            <w:r>
              <w:rPr>
                <w:lang w:val="en-US" w:eastAsia="en-US"/>
              </w:rPr>
              <w:t>\r\nDo you want to delete the management information for this image from the databa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Kan '%s' niet vinden.</w:t>
            </w:r>
            <w:r>
              <w:rPr/>
              <w:t xml:space="preserve"> </w:t>
            </w:r>
            <w:r>
              <w:rPr>
                <w:lang w:val="en-US" w:eastAsia="en-US"/>
              </w:rPr>
              <w:t>\r\nWilt u de beheerinformatie voor deze afbeelding uit de database verwijd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ly related files of '%s' exist.\r\nDo you want to send the related files to the Recycle B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r bestaan alleen bijbehorende bestanden van '%s'.\r\nWilt u de bijbehorende bestanden naar de Prullenbak verplaats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find a file to proces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geen bestand vinden om te verwer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already exists in the output folder.\r\nDo you want to replace 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is al aanwezig in de uitvoermap.\r\nWilt u dit exemplaar verva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cessing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werken %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mple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ltooi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cessing of %s was skipp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werking van %s is overgesla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l processing comple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le bewerkingen voltooi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gistering Folders with the Databa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pen registreren in databa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pdate Databa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abase bijwer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vertin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ve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o you want to replace 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ilt u dit exemplaar verva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is read-only.\r\nTo save, click OK, select Save As from the Save menu, and save the file with a new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is alleen-lezen.\r\nAls u het bestand wilt opslaan, klikt u op OK, selecteert u Opslaan als in het menu Opslaan en slaat u het bestand onder een andere naam o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is registered.\r\n\r\nTo view images, you must register the folders containing the images as "viewed folders."\r\nYou can register folders by clicking the "Register Viewed Folders" button on the toolbar of the main window.\r\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is geregistreerd.\r\n\r\nAls u afbeeldingen wilt weergeven moet u de mappen met de afbeeldingen registreren als "weergegeven mappen".\r\nKlik in de werkbalk van het hoofdvenster op de knop "Weergegeven mappen registreren" om mappen te registreren.\r\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me of the images will not be exported because they are in formats that cannot be exported.\r\nOnly JPEG files supporting Exif can be expor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kele van de afbeeldingen zullen niet worden geëxporteerd omdat ze een formaat hebben dat niet kan worden geëxporteerd.\r\nAlleen JPEG-bestanden die Exif ondersteunen kunnen worden geëxporte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ages in formats that cannot be exported are selected.\r\nOnly JPEG files supporting Exif can be expor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 hebt bestanden geselecteerd met een formaat dat niet kan worden geëxporteerd\r\nAlleen JPEG-bestanden die Exif ondersteunen kunnen worden geëxporte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hen written to the media, the files will be renamed using the DCF sequential number forma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anneer de standen op het medium zijn gezet, wordt een andere naam aan de bestanden gegeven via het DCF-nummerreeksformaa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rows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ce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nul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Y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Yes To A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a op all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e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 To A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ee op all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 afbeeld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l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le afbeeld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lide Sho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voorstell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lide Show Controll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turing diavoorstell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cation to import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catie voor importeren van afbeeld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difi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wijzig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yt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yt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scending So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lopend s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scending So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lopend s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lder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p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lenda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lend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 restric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en beperk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trict to the original rati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perken tot oorspronkelijke verhoud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im to Portra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immen tot Staande afdruksta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im to Landscap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immen tot Liggende afdruksta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d-eye Reduc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ode ogen reduct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ve ima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 verplaats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besta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Forma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formaa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RF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RF-besta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RF Forma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RF-formaa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RF</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RF</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R2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R2-besta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R2 Forma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R2-formaa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R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R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PEG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PEG-besta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PEG Forma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PEG-formaa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P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P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IFF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IFF-besta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IFF Forma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IFF-formaa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IF</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IF</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PEG1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PEG1-besta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PEG1 Forma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PEG1-formaa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P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P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ulti Bur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ulti Burs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ic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ic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ybrid Re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ybrid Re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gram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gramma'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PEG Small (320 x 32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PEG klein (320 x 32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PEG Medium (640 x 64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PEG normaal (640 x 64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PEG Large (1280 x 128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PEG groot (1280 x 128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nd Original Ima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orspronkelijk bestand verze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ser Settings (JPEG Forma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bruikersinstellingen (JPEG-formaa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sic Quality (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envoudige kwaliteit (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sic Quality (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envoudige kwaliteit (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um Quality (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um kwaliteit (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um Quality (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um kwaliteit (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igh Quality (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oge kwaliteit (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igh Quality (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oge kwaliteit (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ecify Manuall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andmatig instell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n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riginal File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orspronkelijke bestandsna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quential Number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ummerreek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ter a File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er een bestandsnaam i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le inform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tandsgegeven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if inform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if-gegeven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 inform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gegeven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PS inform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PS-informat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lculating estimated time remainin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terende tijd schat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Estimated time remaining:</w:t>
            </w:r>
            <w:r>
              <w:rPr/>
              <w:t xml:space="preserve"> </w:t>
            </w:r>
            <w:r>
              <w:rPr>
                <w:lang w:val="en-US" w:eastAsia="en-US"/>
              </w:rPr>
              <w:t>%d se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Geschatte resterende tijd:</w:t>
            </w:r>
            <w:r>
              <w:rPr/>
              <w:t xml:space="preserve"> </w:t>
            </w:r>
            <w:r>
              <w:rPr>
                <w:lang w:val="en-US" w:eastAsia="en-US"/>
              </w:rPr>
              <w:t>%d se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Estimated time remaining:</w:t>
            </w:r>
            <w:r>
              <w:rPr/>
              <w:t xml:space="preserve"> </w:t>
            </w:r>
            <w:r>
              <w:rPr>
                <w:lang w:val="en-US" w:eastAsia="en-US"/>
              </w:rPr>
              <w:t>%d m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Geschatte resterende tijd:</w:t>
            </w:r>
            <w:r>
              <w:rPr/>
              <w:t xml:space="preserve"> </w:t>
            </w:r>
            <w:r>
              <w:rPr>
                <w:lang w:val="en-US" w:eastAsia="en-US"/>
              </w:rPr>
              <w:t>%d mi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Estimated time remaining:</w:t>
            </w:r>
            <w:r>
              <w:rPr/>
              <w:t xml:space="preserve"> </w:t>
            </w:r>
            <w:r>
              <w:rPr>
                <w:lang w:val="en-US" w:eastAsia="en-US"/>
              </w:rPr>
              <w:t>%d h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Geschatte resterende tijd:</w:t>
            </w:r>
            <w:r>
              <w:rPr/>
              <w:t xml:space="preserve"> </w:t>
            </w:r>
            <w:r>
              <w:rPr>
                <w:lang w:val="en-US" w:eastAsia="en-US"/>
              </w:rPr>
              <w:t>%d u.</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Estimated time remaining:</w:t>
            </w:r>
            <w:r>
              <w:rPr/>
              <w:t xml:space="preserve"> </w:t>
            </w:r>
            <w:r>
              <w:rPr>
                <w:lang w:val="en-US" w:eastAsia="en-US"/>
              </w:rPr>
              <w:t>%d hr.</w:t>
            </w:r>
            <w:r>
              <w:rPr/>
              <w:t xml:space="preserve"> </w:t>
            </w:r>
            <w:r>
              <w:rPr>
                <w:lang w:val="en-US" w:eastAsia="en-US"/>
              </w:rPr>
              <w:t>%d m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Geschatte resterende tijd:</w:t>
            </w:r>
            <w:r>
              <w:rPr/>
              <w:t xml:space="preserve"> </w:t>
            </w:r>
            <w:r>
              <w:rPr>
                <w:lang w:val="en-US" w:eastAsia="en-US"/>
              </w:rPr>
              <w:t>%d u. %d mi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ime take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id tage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le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tandsna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le typ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tandstyp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e take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namedat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e crea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anmaakdat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age widt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sbreed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age heigh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shoog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rient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druksta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nufacturer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abrikan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del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delna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ens open F valu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waarde len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ens focal lengt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randpuntafstand len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utter spe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luitertij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phragm valu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fragm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posure correction valu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lichtingscorrect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posure progr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lichtingsprogramm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hotometry mod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chtmet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S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S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hite balance 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itbalansinstell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hite balance mod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itbalansmodu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las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li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lash mod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litsmodu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tu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zadig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tra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tras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arpnes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cherp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lor spac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leurruim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cene capture typ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ype sceneregistrat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lor reproduc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leurreproduct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e modifi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ijzigingsdat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c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cat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root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if vers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if-vers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umber of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antal besta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age 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sgroot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u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uu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 code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 code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 frame ra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 beeldsnelhei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 aspect rati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deo lengte-breedteverhoud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udio code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udio code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umber of audio channel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umber of audio channe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tu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tu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s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bruik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t us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iet gebruik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a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ff</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i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rced flas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forceerde fli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 flas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en fli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uto mod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utomodu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di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werk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 %2.%3.%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 camera inform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en informatie over de camer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ma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lei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u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iddelgroo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ar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roo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arge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el groo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malle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el klei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le Brows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tands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 a fold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eer een ma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umbnai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iniatuu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a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otate [+180 degre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oteren [+180 gra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otate [+90 degre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oteren [+90 gra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otate [-90 degre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oteren [-90 gra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RG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RG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obeRG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obeRG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nual exposur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andmatige belicht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gram AE(Auto Exposur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E-programma (Auto Exposur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perture priorit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ioriteit lensopen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utter speed priorit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ioriteit sluitertij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reative progr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reatief programm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tive progr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tief programm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ortra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a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andscap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gge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vera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middel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enter weigh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idden gewo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o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o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ulti spo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ervoudige spo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ulti patter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ervoudig patro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rtia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deeltelij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ther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der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ght sourc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chtbronn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ut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ut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yligh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glich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luorescen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luorescere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candescen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chtgeve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loud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wolk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ad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chaduw</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y light fluorescen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glicht fluorescere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y white fluorescen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glicht wit fluorescere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ol white fluorescen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oel wit fluorescere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arm white fluorescen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arm wit fluoresceren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 light 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ard licht 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 light 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ard licht 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 light 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ard licht 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5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5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6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6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7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7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5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5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SO studio tungste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SO studiowolfra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ther light sourc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verige lichtbronn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hite balanc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itbalan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nua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nue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wiligh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chemer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PS tag vers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PS tag vers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Z</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atitud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reedtegraa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ngitud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engtegraa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u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mera settin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mera-instell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a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alistisch</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vi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evendi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ob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ob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2d:%02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2d:%02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2d:%02d:%02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2d:%02d:%02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 %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 / %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 / %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 x %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 x %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 %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S.XM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neric Text F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ce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nul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 the camera or media that includes the images you want to import into the comput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eer de camera of het medium waarvan u afbeeldingen naar de computer wilt 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ri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ve in a new fold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slaan in nieuwe ma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ve in the existing fold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slaan in bestaande ma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han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ijzi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lder to be impor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p om te 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c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cat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 Settings - Digital Still Camera (DCF Forma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instellingen - Digitale fotocamera (DCF-formaa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 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instell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o not import duplicat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uplicaten niet 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lete images from media after they are imported to a comput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van media verwijderen nadat ze naar de computer zijn geïmporte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 detection settings (available when media checking is enabl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stellingen voor mediadetectie (beschikbaar als mediabewaking is ingeschakel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ow import confirmation dialog box</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ogvenster voor bevestigen van importeren weergev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rt importing images automaticall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automatisch 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 images automatically into a new folder named for the import da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automatisch importeren in nieuwe map met de importdatum als na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ing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 Settings - Location for Imported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instellingen - Locatie voor geïmporteerde afbeeld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cation for imported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catie voor geïmporteerde afbeeld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ly folders registered as "viewed folders" can be selec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 kunt alleen mappen selecteren die zijn geregistreerd als "weergegeven mapp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Estimated time remaining:</w:t>
            </w:r>
            <w:r>
              <w:rPr/>
              <w:t xml:space="preserve"> </w:t>
            </w:r>
            <w:r>
              <w:rPr>
                <w:lang w:val="en-US" w:eastAsia="en-US"/>
              </w:rPr>
              <w:t>%d m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Geschatte resterende tijd:</w:t>
            </w:r>
            <w:r>
              <w:rPr/>
              <w:t xml:space="preserve"> </w:t>
            </w:r>
            <w:r>
              <w:rPr>
                <w:lang w:val="en-US" w:eastAsia="en-US"/>
              </w:rPr>
              <w:t>%d mi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cause media management information cannot be written, \nthe same images will be imported next time,\neven if you select the "Do not import duplicates" op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mdat informatie voor mediabeheer niet kan worden geschreven,\nworden dezelfde afbeeldingen de volgende keer weer geïmporteerd,\nzelfs als u de optie "Duplicaten niet importeren" hebt geselecte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nable to delete images from the media because it is set to write-protec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geen afbeeldingen van het medium verwijderen omdat het tegen schrijven is beveilig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nable to delete images from the media because it is set to write-protected.\n\nBecause media management information cannot be written, \nthe same images will be imported next time,\neven if you select the "Do not import duplicates" op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geen afbeeldingen van het medium verwijderen omdat het tegen schrijven is beveiligd.\n\nOmdat informatie voor mediabeheer niet kan worden geschreven,\nworden dezelfde afbeeldingen de volgende keer weer geïmporteerd,\nzelfs als u de optie "Duplicaten niet importeren" hebt geselecte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import images because the Picture Motion Browser setup program is runnin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geen afbeeldingen importeren omdat het installatieprogramma van Picture Motion Browser wordt uitgevo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ettings Initialization Tool is running.\nQuit the Settings Initialization Tool before starting the progr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figuratietool wordt momenteel uitgevoerd.\nSluit Configuratietool af voordat u het programma star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find source media for importin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geen bronmedia vinden voor het 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 new images were foun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r zijn geen nieuwe afbeeldingen aangetroff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e you sure you want to delete the imported images\nfrom the camera or medi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et u zeker dat u de geïmporteerde afbeeldingen\nuit de camera of van de media wilt verwijd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create a folder because an invalid file name was ente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geen map aanmaken omdat er een ongeldige bestandsnaam is ingevo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characters "%s" cannot be used in the folder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 tekens "%s" kunnen niet in de mapnaam worden gebruik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find the following folder for image import:\n\n'%s'\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de volgende map voor het importeren van afbeeldingen niet vinden:\n\n'%s'\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save the file because the hard drive is fu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het bestand niet opslaan omdat de vaste schijf vol i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 unknown error occur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r is een onbekende fout opgetre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find media or camer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media of camera niet vi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already exists.\nDo you want to import images to this fold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 bestaat al.\nWilt u afbeeldingen in deze map 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older name is too long. Enter a shorter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 mapnaam is te lang. Geef een kortere naam o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ease enter a folder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ul een naam in voor de ma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lete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verwijd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leting imported images from the medi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 geïmporteerde afbeeldingen worden van de media verwijd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delete protected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beveiligde bestanden niet verwijd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gital Still Camera (DCF Forma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gitale fotocamera (DCF-formaa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gital Still Camera (DCF Forma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gitale fotocamera (DCF-formaa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 this option when importing pictures or video taken with a Cyber-shot or pictures on a Memory Stick taken with a Handyc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eer deze optie voor het importeren van afbeeldingen of video's die met een Cyber-shot zijn gemaakt of afbeeldingen op een Memory Stick die met een Handycam zijn gemaak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ny Corpo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ny Corpo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CF Import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CF Import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6 Sony Corpo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6 Sony Corpo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DCFImport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out Settings Initialization Too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fo over Configuratietoo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 Settings Initialization Tool Version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figuratietool Picture Motion Browser versie %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6 Sony Corpo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6 Sony Corpo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 Settings Initialization Too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figuratietool Picture Motion 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ce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nul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 the processes you want to perform, and click Sta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eer de processen die u wilt uitvoeren en klik op Star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tore the program to its default 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ardinstellingen van programma herstell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lete temporary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ijdelijke bestanden verwijd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 speed up image display, delete all temporary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le tijdelijke bestanden verwijderen om de weergave te versnell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et user-specific start-up 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bruikersspecifieke opstartinstellingen herstell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ets the start-up settings, such as the size and position of the main windo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startinstellingen herstellen, zoals grootte en positie van het hoofdvenst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r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out Picture Motion Browser Settings Initialization Too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ver Configuratietool Picture Motion 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 Settings Initialization Too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figuratietool Picture Motion 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lete temporary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ijdelijke bestanden verwijd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et user-specific start-up 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bruikersspecifieke opstartinstellingen herstell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e you sure you want to restore the program to its default 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et u zeker dat u de standaardinstellingen van het programma wilt herstell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e you sure you want to run the following proces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et u zeker dat u het volgende proces wilt uitvo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Picture Motion Browser is running.</w:t>
            </w:r>
            <w:r>
              <w:rPr/>
              <w:t xml:space="preserve"> </w:t>
            </w:r>
            <w:r>
              <w:rPr>
                <w:lang w:val="en-US" w:eastAsia="en-US"/>
              </w:rPr>
              <w:t>Quit Picture Motion Browser before using the Picture Motion Browser Settings Initialization Too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Picture Motion Browser wordt uitgevoerd.</w:t>
            </w:r>
            <w:r>
              <w:rPr/>
              <w:t xml:space="preserve"> </w:t>
            </w:r>
            <w:r>
              <w:rPr>
                <w:lang w:val="en-US" w:eastAsia="en-US"/>
              </w:rPr>
              <w:t>Sluit Picture Motion Browser voordat u de configuratietool van Picture Motion Browser gebruik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not start the Settings Initialization Tool because the Picture Motion Browser setup is runnin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n de configuratietool niet starten omdat het installatieprogramma van Picture Motion Browser wordt uitgevoe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Reset the program to its original installation settings.</w:t>
            </w:r>
            <w:r>
              <w:rPr/>
              <w:t xml:space="preserve"> </w:t>
            </w:r>
            <w:r>
              <w:rPr>
                <w:lang w:val="en-US" w:eastAsia="en-US"/>
              </w:rPr>
              <w:t>\nImage files stored on the computer will not be deleted.</w:t>
            </w:r>
            <w:r>
              <w:rPr/>
              <w:t xml:space="preserve"> </w:t>
            </w:r>
            <w:r>
              <w:rPr>
                <w:lang w:val="en-US" w:eastAsia="en-US"/>
              </w:rPr>
              <w:t>\nTo view images again, register folders containing images that you want to view by clicking the "Register Folders to View" button on the toolbar of the main windo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 oorspronkelijke installatie-instellingen van het programma herstellen.\nAfbeeldingsbestanden die op de computer staan worden niet verwijderd.\nAls u opnieuw afbeeldingen wilt weergeven, klikt u in de werkbalk van het hoofdvenster op de knop "Mappen registreren voor weergave" om de mappen met afbeeldingen die u wilt weergeven te registr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cess comple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ces voltooi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ny Corpo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ny Corpo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ttings Initialization Too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ttings Initialization Too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6 Sony Corpo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6 Sony Corpo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Init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 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instell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cation for Imported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ocatie voor geïmporteerde afbeelding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 Check 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stellingen voor mediabewak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out Media Check Too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fo over Mediacontro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sluit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out Media Check Too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fo over Mediacontro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 Media Check Tool Version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controle Picture Motion Browser versie %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6 Sony Corpo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6 Sony Corpo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 Check Sett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stellingen voor mediabewak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ce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nul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rt the Media Check Tool when Windows starts u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controle starten tijdens laden van Window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y starting when Windows starts up, the Media Check Tool is always available to check for media, starting the next time you log on to the comput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iermee zorgt u ervoor dat Mediacontrole altijd beschikbaar is om de media te controleren, te beginnen vanaf de volgende keer dat u zich op de computer aanmeld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port Im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fbeeldingen 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 the source to import fro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lecteer de bron waaruit u wilt importer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 Media Check Too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controle Picture Motion 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rts media checking.\nThe Import images window appears automatically when media with images is detec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controle starten.\nHet venster Afbeeldingen importeren wordt automatisch weergegeven wanneer media met afbeeldingen worden gevond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ny Corpo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ny Corpo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 Check Too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 Check Too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LOC.d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LOC.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6 Sony Corpo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6 Sony Corpo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UVolumeWatcher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is program can be run by Computer Administrators only.\nPlease contact your system administrator or log off and log on again using a Computer Administrator accoun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t programma kan alleen door een Administrator worden uitgevoerd.\nNeem contact op met uw systeembeheerder, of meld u af en meld u vervolgens aan met een Administrator-accoun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operating system version on your computer is not supported by this program.\nThe setup will now exi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t besturingssysteem op uw computer wordt niet ondersteund door dit programma.\nDe installatie vordt afgebro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ease quit all programs related to %s and start the setup aga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luit alle programma's af die verband houden met %s en begin de installatie opnieuw.</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yber-shot Viewer is installed.\nCyber-shot Viewer will be upgraded to Picture Motion Browser, which \noffers a variety of new and improved featur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yber-shot Viewer is geïnstalleerd.\nEr zal een upgrade worden uitgevoerd van Cyber-shot Viewer \nnaar Picture Motion Browser, waardoor u over een scala aan nieuwe en verbeterde functies zult beschikke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 is already installed.\nPicture Motion Browser will be updated with new and improved featur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ture Motion Browser is reeds geïnstalleerd.\nPicture Motion Browser zal worden bijgewerkt met nieuwe en verbeterde functi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ol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ulpprogramma'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 Check Too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contro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ttings Initialization Too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figuratietoo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uppo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dersteun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ftware Suppo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ftwareondersteun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duct Regist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lantenregistrati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l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l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ny Corpo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ny Corpo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stallShield Resource D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stallShield Resource 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00.0913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00.1005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stallShield Resourc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stallShield Resourc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5 Sony Corpo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right 2005 Sony Corpo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_isuser.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0:49:00Z</dcterms:created>
  <dc:creator>Masschelein Tristan</dc:creator>
  <dc:description/>
  <dc:language>en-US</dc:language>
  <cp:lastModifiedBy>Masschelein Tristan</cp:lastModifiedBy>
  <dcterms:modified xsi:type="dcterms:W3CDTF">2006-02-10T10:49:00Z</dcterms:modified>
  <cp:revision>2</cp:revision>
  <dc:subject/>
  <dc:title>File</dc:title>
</cp:coreProperties>
</file>